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520145831"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615817673"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68630215"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373773166"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